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3.11.2009  № 1353-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аренду-</w:t>
      </w:r>
    </w:p>
    <w:p>
      <w:pPr>
        <w:pStyle w:val="Normal"/>
        <w:rPr>
          <w:sz w:val="28"/>
        </w:rPr>
      </w:pPr>
      <w:r>
        <w:rPr>
          <w:sz w:val="28"/>
        </w:rPr>
        <w:t>емых нежилых помещений в доме</w:t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85 по улице Рыленкова,  №  14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 проспекту  Строителей, в доме </w:t>
      </w:r>
    </w:p>
    <w:p>
      <w:pPr>
        <w:pStyle w:val="Normal"/>
        <w:rPr>
          <w:sz w:val="28"/>
        </w:rPr>
      </w:pPr>
      <w:r>
        <w:rPr>
          <w:sz w:val="28"/>
        </w:rPr>
        <w:t xml:space="preserve">в городе Смоленс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основании заявлений индивидуального предпринимателя Багнюк Натальи Александровны от 31.07.2009 б/н,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Смоленской области от 28.11.2008 № 155-з «Об отдельных вопросах отчуждения недвижимого имущества, находящегося в государственной собственности Смоленской области или в собственности муниципальных образований Смоленской области и арендуемого субъектами малого и среднего предпринимательства», Положением о порядке и условиях приватизации объектов муниципальной собственности города Смоленска, утвержденным решением 73-й сессии Смоленского городского Совета III созыва от 30.06.2009 № 1188, руководствуясь Уставом города Смоленск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дминистрация города Смоленска п о с т а н о в л я е 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Продать индивидуальному предпринимателю Багнюк Наталье Александровне  арендуемые нежилые помещения площадью 15,2  кв.м в доме № 85 по улице Рыленкова, площадью 67,7 кв.м в доме № 14 по проспекту Строителей в городе Смоленске по цене, равной их рыночной стоимости и определенной на основании отчета об оценке, составленного в соответствии с законодательством об оценочной деятельности, с правом выбора                 Багнюк Н.А.  порядка оплаты приобретаемого арендуемого имущества и срока рассрочки его оплаты.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 xml:space="preserve">2. Управлению муниципального имущества и земельных отношений Администрации  города  Смоленска (А.Е. Долгий) в десятидневный срок с даты </w:t>
      </w:r>
    </w:p>
    <w:p>
      <w:pPr>
        <w:pStyle w:val="TextBody"/>
        <w:rPr/>
      </w:pPr>
      <w:r>
        <w:rPr/>
        <w:t>принятия настоящего постановления направить индивидуальному предпринимателю Багнюк Н.А. проекты договоров купли-продажи арендуемого имущества, указанного в пункте 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Информационно-аналитическ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Смоленска                                                                           Э.А. Качанов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odyText2Char">
    <w:name w:val="Body Text 2 Char"/>
    <w:basedOn w:val="Style14"/>
    <w:qFormat/>
    <w:rPr>
      <w:rFonts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21:00Z</dcterms:created>
  <dc:creator>Алексеенкова</dc:creator>
  <dc:description/>
  <cp:keywords/>
  <dc:language>en-US</dc:language>
  <cp:lastModifiedBy>Бердасова</cp:lastModifiedBy>
  <cp:lastPrinted>2009-11-19T11:22:00Z</cp:lastPrinted>
  <dcterms:modified xsi:type="dcterms:W3CDTF">2009-12-01T09:21:00Z</dcterms:modified>
  <cp:revision>2</cp:revision>
  <dc:subject/>
  <dc:title>АДМИНИСТРАЦИЯ ГОРОДА СМОЛЕНСКА</dc:title>
</cp:coreProperties>
</file>